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it Plann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eacher:</w:t>
        <w:tab/>
        <w:t>David Arbo</w:t>
        <w:tab/>
        <w:tab/>
        <w:tab/>
        <w:tab/>
        <w:t>Unit Title:     Physics of Electricity</w:t>
      </w:r>
    </w:p>
    <w:tbl>
      <w:tblPr>
        <w:tblW w:w="1422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392"/>
        <w:gridCol w:w="4914"/>
      </w:tblGrid>
      <w:tr>
        <w:trPr>
          <w:cantSplit w:val="true"/>
        </w:trPr>
        <w:tc>
          <w:tcPr>
            <w:tcW w:w="1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tandards / Benchmarks: </w:t>
            </w:r>
            <w:r>
              <w:rPr>
                <w:b/>
                <w:sz w:val="22"/>
              </w:rPr>
              <w:t>– What are the standards and benchmarks to be addressed</w:t>
              <w:softHyphen/>
              <w:softHyphen/>
              <w:softHyphen/>
              <w:t>?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-54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s Analysis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What students are expected to know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quation for Ohms La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quation for pow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quations for series and parallel resistor circuit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What students are expected to be able to d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present electrical components on an electrical schematic diagram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ical Questions or Statements:</w:t>
            </w:r>
          </w:p>
          <w:p>
            <w:pPr>
              <w:pStyle w:val="Heading1"/>
              <w:rPr/>
            </w:pPr>
            <w:r>
              <w:rPr/>
              <w:t>Essential learning for this Uni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 V = IR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 P = VI = I</w:t>
            </w:r>
            <w:r>
              <w:rPr>
                <w:b/>
                <w:sz w:val="28"/>
                <w:vertAlign w:val="superscript"/>
              </w:rPr>
              <w:t>2</w:t>
            </w:r>
            <w:r>
              <w:rPr>
                <w:b/>
                <w:sz w:val="28"/>
              </w:rPr>
              <w:t>R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3. 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levance</w:t>
            </w:r>
            <w:r>
              <w:rPr>
                <w:b/>
                <w:sz w:val="22"/>
              </w:rPr>
              <w:t>:  Meaningful context for teaching these standards and benchmarks that engages [even reluctant learners] students in learning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lectricity is prevalent in everyone’s life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Many devices depend on electricity.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assessment tools /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ocratic questioning and open ended discussion to assess prior knowledge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6"/>
              </w:rPr>
              <w:t>Reading assignments with oral presentations explaining key concepts and information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fferentiation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ow students to present information orally if necessary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de students with internet sites for visual learning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ents may re-take tests with a failing grade in a private session with the teacher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2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7020"/>
      </w:tblGrid>
      <w:tr>
        <w:trPr>
          <w:trHeight w:val="49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inal Assessment(s) - Body of Evidence</w:t>
            </w:r>
            <w:r>
              <w:rPr>
                <w:b/>
                <w:sz w:val="22"/>
              </w:rPr>
              <w:t xml:space="preserve">  How can students show what they know and can do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1.  Construct a voltage divider circuit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2.  Demonstrate proficiency of electricity information by successfully completing written tests, worksheets, homework assignments, and quizzes.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 Investigate characteristics of electricity through laboratory investigations using actual components measured with a digital multi-meter.  Design of various circuits to produce voltage and current dividers.</w:t>
            </w:r>
          </w:p>
          <w:p>
            <w:pPr>
              <w:pStyle w:val="Normal"/>
              <w:tabs>
                <w:tab w:val="clear" w:pos="720"/>
                <w:tab w:val="left" w:pos="6642" w:leader="none"/>
              </w:tabs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structional Strategies: </w:t>
            </w:r>
            <w:r>
              <w:rPr>
                <w:b/>
                <w:sz w:val="22"/>
              </w:rPr>
              <w:t>How will students learn this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1.  Electricity test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.  Balloon Admirer lab.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3.  Labs involving static electricity, current electricity, and series/parallel circuit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  project 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5374" w:hRule="atLeast"/>
          <w:cantSplit w:val="true"/>
        </w:trPr>
        <w:tc>
          <w:tcPr>
            <w:tcW w:w="1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mative assessments / assignments</w:t>
            </w:r>
            <w:r>
              <w:rPr>
                <w:b/>
                <w:sz w:val="22"/>
              </w:rPr>
              <w:t xml:space="preserve"> – including classroom and homework – How will you know students have learned this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1.  Assessment of selected questions completed by students from textbook assignments.   Questions will involve static electricity and current electricity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2.  Analysis of lab procedures and assessment of data gathered during investigations for critical thinking and problem solving using electricity concept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3.  Discussion and questioning during presentation of electrical model information.  Assessment of the student’s knowledge of her particular model  as well as comparing and contrasting with others discussed in clas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4.  Assessment of student groups completing assignments on electricity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54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ner Template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8:38:00Z</dcterms:created>
  <dc:creator>David Arbo</dc:creator>
  <dc:description/>
  <cp:keywords/>
  <dc:language>en-US</dc:language>
  <cp:lastModifiedBy>Admin</cp:lastModifiedBy>
  <cp:lastPrinted>2003-05-19T10:42:00Z</cp:lastPrinted>
  <dcterms:modified xsi:type="dcterms:W3CDTF">2007-10-30T23:44:00Z</dcterms:modified>
  <cp:revision>5</cp:revision>
  <dc:subject/>
  <dc:title>Assessment Planner Organizer – Unit</dc:title>
</cp:coreProperties>
</file>